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2 декабря 2021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по внесению изменений в документацию по планировке территории (проект планировки территории) части территории кадастрового квартала 01:08:1001042, ограниченной улицами Ленина, Кузнечная, земельными участками с кадастровыми номерами 01:08:1001042:11 и 01:08:1001042:1 в ст. Ханской муниципального образования «Город Майкоп», утверждённую постановлением Администрации муниципального образования «Город Майкоп» от 06.07.2018 №817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5"/>
      </w:tblGrid>
      <w:tr>
        <w:trPr/>
        <w:tc>
          <w:tcPr>
            <w:tcW w:w="9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готовке документации по внесению изменений принимали участие</w:t>
            </w:r>
          </w:p>
          <w:p>
            <w:pPr>
              <w:pStyle w:val="Style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58"/>
      </w:tblGrid>
      <w:tr>
        <w:trPr/>
        <w:tc>
          <w:tcPr>
            <w:tcW w:w="9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6225"/>
        <w:gridCol w:w="1696"/>
      </w:tblGrid>
      <w:tr>
        <w:trPr/>
        <w:tc>
          <w:tcPr>
            <w:tcW w:w="96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6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8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9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но-пространственное решение застройки территории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 планировки территории, утверждённый постановлением Администрации муниципального образования "Город Майкоп" от 06.07.2018 №817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рритория, рассматриваемая в проектной документации, расположена в северо-западной части станицы Ханской муниципального образования «Город Майкоп». Топографическая съёмка предоставлена Заказчиком. Рельеф местности равнинный, спокойный. Абсолютные отметки находятся в диапазоне от 160.77 до 161.57 м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геоморфологическом отношении площадка приурочена к первой надпойменной террасе реки Белой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уктура геолого-литологического разреза представлена в таблице: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0.4-0.5 – Насыпной грунт: галька, гравий, суглинок, слежавшийся, распространен повсеместно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0.8-1.5 – Суглинок, твердой консистенции, комковатый, с корнями растений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9-3.7 – Галечниковый грунт магматических, метаморфических и осадочных пород с супесчаным и песчаным заполнителем до 22%, с включением валунов до 30%. Грунт плотного сложения, с 2,00-до 2,45м — водонасыщенный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0-5.5 - Глина серая, плотная, твердая, слоистая, маловлажная, слаботрещиновата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земные воды вскрыты на глубине 2.00-2.45 м. Максимальный прогнозируемый уровень подземных вод принимается на 1.5 м выше установившегося. Это следует учесть при дальнейшем проектировании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району и подрайону III-Б климатического районирования, согласно СП 131.13330.2018 «Строительная климатология»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е условия, характерные для данной местност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месячная температура воздуха в январе — около -1.7 º С, в июле — около +22-23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годовая температура воздуха — +10.9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топительного сезона — 148 дн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ладающие ветра в зимний период — восточные, южные, юго-западные. Преобладающие ветра в летний период — северо-восточные и южны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довое количество выпадаемых осадков —  702 мм, большая часть приходится на летний перио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ая нагрузка — 1.2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=0.6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глубина промерзания грунта — 0.8 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наиболее холодной пятидневки — -19 º С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ность по карте ОСР-2015-А СП 14.13330.2014 — 7 баллов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асные инженерно-геологические явл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йсмичность района. Территория расположена в зоне вероятного развития землетрясений интенсивностью 8-9 баллов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интенсивного снеготаяния и обильного выпадения дождей возможно появление «верховодки»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проектным решением для рассматриваемой территории является установление границ зоны планируемого размещения объекта торговли на существующем земельном участке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и высоковольтных (10 кВ) линий электропередач, водопровода, кабелей связи. Также планируется перенос существующего газопровода высокого давления, в соответствии с техническими условиями. С учётом необходимых отступов образована зона возможного размещения объекта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Согласно распоряжению Администрации от </w:t>
      </w:r>
      <w:r>
        <w:rPr>
          <w:color w:val="auto"/>
          <w:sz w:val="28"/>
          <w:szCs w:val="28"/>
          <w:lang w:val="en-US"/>
        </w:rPr>
        <w:t>30</w:t>
      </w:r>
      <w:r>
        <w:rPr>
          <w:color w:val="auto"/>
          <w:sz w:val="28"/>
          <w:szCs w:val="28"/>
          <w:lang w:val="ru-RU"/>
        </w:rPr>
        <w:t>.11.2021 г №</w:t>
      </w:r>
      <w:r>
        <w:rPr>
          <w:color w:val="auto"/>
          <w:sz w:val="28"/>
          <w:szCs w:val="28"/>
          <w:lang w:val="en-US"/>
        </w:rPr>
        <w:t>2724-</w:t>
      </w:r>
      <w:r>
        <w:rPr>
          <w:color w:val="auto"/>
          <w:sz w:val="28"/>
          <w:szCs w:val="28"/>
          <w:lang w:val="ru-RU"/>
        </w:rPr>
        <w:t>р, было предоставлено разрешение на отклонение от предельных параметров разрешенного строительства объектов капитального строительства.  В данном проекте предусмотрены следующие отступы от красных линий: на расстоянии 2 м со стороны ул. Кузнечной, по красной линии со стороны ул. Ленина. Линия отступа совпадает с юго-западной границей земельного участка. От границы земельного участка с юго-восточной стороны отступ составит 3 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облюдения противопожарных разрывов необходимо выдерживать расстояние между зданиями от 6 до 8 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е либо изменение территорий, предназначенных для размещения объектов федерального, регионального значения, в проекте не предусмотрено. Проектной документацией предусмотрено определение границ зоны планируемого размещения объекта торговли на существующем земельном участк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ая, коммунальная и социальная инфраструктуры сформирован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ции по планировке не предусмотрено проектирование улиц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. Чтобы обеспечить безопасность пешеходов, предусмотрена установка дорожных знаков «пешеходный переход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я проектирования расположена в территориальной зоне застройки индивидуальными жилыми домами с содержанием домашнего скота и птицы  Ж-1Б. </w:t>
      </w:r>
      <w:r>
        <w:rPr>
          <w:color w:val="auto"/>
          <w:sz w:val="28"/>
          <w:szCs w:val="28"/>
          <w:lang w:val="ru-RU"/>
        </w:rPr>
        <w:t>Минимальная площадь земельного участка для магазина в территориальной зоне Ж-1Б составляет 300 м</w:t>
      </w:r>
      <w:r>
        <w:rPr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>,  максимальная — 5000 м</w:t>
      </w:r>
      <w:r>
        <w:rPr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территории в границах проектирования составляет 0.39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земельного участка, рассматриваемого в проектной документации, не застроен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резвычайные ситуации природного характе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вневые осад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опление низинных участков склоновыми стоками дождевых и талых во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град — диаметр градин 20 мм и боле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ветер — скорость при порывах 25 м/сек и боле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гололёд — обледенение ЛЭ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еская опасность — 7-9 балл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С техногенного характера: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инженерных коммуникаций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ючение водо-, электро- или газоснабжения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Т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опасных производств и потенциально опасных предприят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необходимо учитывать антисейсмическ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инженерной подготовке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ыполнен с учётом всех необходимых требований пожарной безопасности СНиП 21-01-97* «Пожарная безопасность зданий и сооружений (с Изменениями 1, 2)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жарной безопасност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  <w:lang w:val="ru-RU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озеленения территор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ланировочной и объёмно-пространственной структуры застрой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уферной зоны между жилым и иными массивами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ление окружающей сре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отходов и сто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ды на хозяйственно-питьевые нуж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границ территорий объектов культурного наслед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11.06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черёдности планируемого развит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а поэтапная разработка документации по внесению изменений в документацию по планировке (проект планировки территории) части территории кадастрового квартала 01:08:1001042, ограниченной улицами Ленина, Кузнечная, земельными участками с кадастровыми номерами 01:08:1001042:11 и 01:08:1001042:1 в ст. Ханской МО «Город Майкоп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в границах которой предусмотрена разработка проектной документации, расположена в центральной части станицы Ханской муниципального образования «Город Майкоп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спокойный, ровны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вертикальной планировки участка были учте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рмального водоотвода с территории проектир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осуществляется с</w:t>
      </w:r>
      <w:r>
        <w:rPr>
          <w:color w:val="FF33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 либо равными им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OpenSymbol;Arial Unicode MS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eastAsia="Times New Roman" w:cs="Arial"/>
      <w:b/>
      <w:bCs/>
      <w:i w:val="false"/>
      <w:iCs w:val="false"/>
      <w:caps w:val="false"/>
      <w:smallCap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 w:cs="Tahoma"/>
      <w:b w:val="false"/>
      <w:bCs w:val="false"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 w:val="false"/>
      <w:bCs w:val="false"/>
      <w:i w:val="false"/>
      <w:iCs w:val="false"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OpenSymbol;Arial Unicode MS"/>
      <w:b/>
      <w:bCs/>
      <w:sz w:val="28"/>
      <w:szCs w:val="2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 CYR" w:hAnsi="Times New Roman CYR" w:eastAsia="Times New Roman" w:cs="Tahoma"/>
      <w:b/>
      <w:bCs/>
      <w:i/>
      <w:iCs/>
      <w:position w:val="0"/>
      <w:sz w:val="28"/>
      <w:sz w:val="28"/>
      <w:szCs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8">
    <w:name w:val="Основной шрифт абзаца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6z0">
    <w:name w:val="WW8Num16z0"/>
    <w:qFormat/>
    <w:rPr>
      <w:rFonts w:eastAsia="Times New Roman" w:cs="Tahoma"/>
      <w:b/>
      <w:bCs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Times New Roman" w:hAnsi="Times New Roman" w:cs="OpenSymbol;Arial Unicode MS"/>
      <w:b/>
      <w:bCs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5">
    <w:name w:val="Основной шрифт абзаца5"/>
    <w:qFormat/>
    <w:rPr/>
  </w:style>
  <w:style w:type="character" w:styleId="WW8NumSt18z0">
    <w:name w:val="WW8NumSt18z0"/>
    <w:qFormat/>
    <w:rPr>
      <w:rFonts w:ascii="Symbol" w:hAnsi="Symbol" w:eastAsia="Times New Roman" w:cs="Symbol"/>
      <w:kern w:val="2"/>
      <w:sz w:val="28"/>
      <w:szCs w:val="28"/>
      <w:lang w:val="ru-RU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8z3">
    <w:name w:val="WW8Num8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2:00Z</dcterms:created>
  <dc:creator/>
  <dc:description/>
  <dc:language>en-US</dc:language>
  <cp:lastModifiedBy>Александр</cp:lastModifiedBy>
  <cp:lastPrinted>2021-12-22T15:36:00Z</cp:lastPrinted>
  <dcterms:modified xsi:type="dcterms:W3CDTF">2020-05-30T08:47:00Z</dcterms:modified>
  <cp:revision>3</cp:revision>
  <dc:subject/>
  <dc:title/>
</cp:coreProperties>
</file>