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 (далее – документац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М 1:500 и с использованием аэрофотосъемки, в соответствии с Градостроительным кодексом Российской Федерации, действующими строительными нормами и правилами (СНиП), Правилами землепользования и застройки муниципального образования «Город Майкоп», утвержденными Решением Совета народных депутатов муниципального образования «Город Майкоп» от 28.10.2011 № 377-рс, Местными нормативами градостроительного проектирования муниципального образования «Город Майкоп», утвержденными Решением Совета народных депутатов муниципального образования «Город Майкоп» от 26.10.2017 № 279-рс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ает только принципиальные вопросы и определяет зоны предполагаемого размещения объектов строительства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, утверждённый Решением Совета народных депутатов муниципального образования «Город Майкоп» от 30.12.2010 №310-рс (далее – Генеральный план)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, утверждённые Решением Совета народных депутатов муниципального образования «Город Майкоп» от 28.10.2011 № 377-рс (далее — ПЗЗ);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Город Майкоп» от 19.12.2019 № 1597 «О мероприятиях по подготовке документации по внесению изменений в документацию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ая постановлением Администрации муниципального образования «Город Майкоп» от 06.07.2018 №817;</w:t>
      </w:r>
    </w:p>
    <w:p>
      <w:pPr>
        <w:pStyle w:val="Standard"/>
        <w:numPr>
          <w:ilvl w:val="0"/>
          <w:numId w:val="4"/>
        </w:numPr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опосъёмка части кадастрового квартала 01:08:1001042 в масштабе 1:500, выполненная ИП Церклевичем В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0 го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ми разработки проектной документации являются:</w:t>
      </w:r>
    </w:p>
    <w:p>
      <w:pPr>
        <w:pStyle w:val="Normal"/>
        <w:numPr>
          <w:ilvl w:val="0"/>
          <w:numId w:val="2"/>
        </w:numPr>
        <w:ind w:left="1083" w:right="0" w:hanging="36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границ зоны планируемого размещения объектов капитального строительства для существующего земельного участка.</w:t>
      </w:r>
    </w:p>
    <w:p>
      <w:pPr>
        <w:pStyle w:val="Normal"/>
        <w:ind w:left="1083" w:right="0" w:hanging="36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тивном отношении проектируемая территория находится в центральной части станицы Ханской муниципального образования «Город Майкоп». Территория проектирования включает в себя северо-восточную часть территории кадастрового квартала 01:08:1001042. Участок проектирования относится к землям населённых пунктов. Рассматриваемая территория, согласно ПЗЗ, находится в зоне</w:t>
      </w:r>
      <w:r>
        <w:rPr>
          <w:color w:val="000000"/>
          <w:sz w:val="28"/>
          <w:szCs w:val="28"/>
          <w:lang w:val="ru-RU"/>
        </w:rPr>
        <w:t xml:space="preserve"> застройки </w:t>
      </w:r>
      <w:r>
        <w:rPr>
          <w:rFonts w:eastAsia="SimSun;宋体"/>
          <w:color w:val="000000"/>
          <w:sz w:val="28"/>
          <w:szCs w:val="28"/>
          <w:lang w:val="ru-RU"/>
        </w:rPr>
        <w:t>индивидуальными жилыми домами с содержанием домашнего скота  и птицы</w:t>
      </w:r>
      <w:r>
        <w:rPr>
          <w:color w:val="000000"/>
          <w:sz w:val="28"/>
          <w:szCs w:val="28"/>
          <w:lang w:val="ru-RU"/>
        </w:rPr>
        <w:t xml:space="preserve"> Ж-1Б, выдел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sz w:val="28"/>
          <w:szCs w:val="28"/>
          <w:lang w:val="ru-RU"/>
        </w:rPr>
        <w:t>. Площадь территории проектирования составляет 0.39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Баланс проектируемой территории.</w:t>
      </w:r>
    </w:p>
    <w:tbl>
      <w:tblPr>
        <w:tblW w:w="986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35"/>
        <w:gridCol w:w="705"/>
        <w:gridCol w:w="1620"/>
        <w:gridCol w:w="915"/>
        <w:gridCol w:w="1685"/>
      </w:tblGrid>
      <w:tr>
        <w:trPr>
          <w:trHeight w:val="3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  <w:r>
              <w:rPr>
                <w:rFonts w:eastAsia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Ед.изм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ектное решен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ол-во земельных участков</w:t>
            </w:r>
          </w:p>
        </w:tc>
      </w:tr>
      <w:tr>
        <w:trPr>
          <w:trHeight w:val="32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лощад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в границах проектирован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земельного участка, в границах которого вносятся изме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8.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Территория остальных земельных участков, в границах территории проектирова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.8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общего поль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8.4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роектным решением для данной территории является установление границ зоны планируемого размещения объекта торговли на существующем земельном участке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Для планируемого объекта торговли проектируемая площадь застройки максимальная составит 1622.15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 xml:space="preserve">, коэффициент застройки в данном случае составит 0.84. Коэффициент застройки для зоны Ж-1Б – 0.80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Данное решение выбрано на основании Генерального плана и ПЗЗ муниципального образования «Город Майкоп». Также на основании распоряжения Администрации от </w:t>
      </w:r>
      <w:r>
        <w:rPr>
          <w:color w:val="auto"/>
          <w:sz w:val="28"/>
          <w:szCs w:val="28"/>
          <w:lang w:val="en-US"/>
        </w:rPr>
        <w:t>30</w:t>
      </w:r>
      <w:r>
        <w:rPr>
          <w:color w:val="auto"/>
          <w:sz w:val="28"/>
          <w:szCs w:val="28"/>
          <w:lang w:val="ru-RU"/>
        </w:rPr>
        <w:t>.11.2021 г №</w:t>
      </w:r>
      <w:r>
        <w:rPr>
          <w:color w:val="auto"/>
          <w:sz w:val="28"/>
          <w:szCs w:val="28"/>
          <w:lang w:val="en-US"/>
        </w:rPr>
        <w:t>2724-</w:t>
      </w:r>
      <w:r>
        <w:rPr>
          <w:color w:val="auto"/>
          <w:sz w:val="28"/>
          <w:szCs w:val="28"/>
          <w:lang w:val="ru-RU"/>
        </w:rPr>
        <w:t xml:space="preserve">р, было предоставлено разрешение на отклонение от предельных параметров разрешенного строительства объектов капитального строительства —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для строительства магазина с увеличением площади застройки до 84% по ул. Кузнечной, 29А ст. Ханской по границе земельного участка с юго-западной стороны, на расстоянии 2 м от красной линии ул. Кузнечной ст. Ханской и по красной линии ул. Ленина ст. Ханской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участки сгруппированы в квартал, окружённый улицами. Документацией по планировке не предусмотрено проектирование новых улиц. Транспортная и уличная сеть является сложившейся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ый объект капитального строительства будет оборудован внутренними сетями водоснабжения, канализации, газоснабжения. Горячее водоснабжение и отопление будет осуществляться от котлов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е условия для реконструкции водопровода, переноса газопровода высокого давления и для подключения электросетей имеются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роектом планировки предложено строительство одноэтажного объекта торговли ориентировочной площадью застройки 1622.15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, что соответствует требованиям градостроительного регламента для данной территориальной зоны Ж-1Б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показаны на чертеже планировки территории. Координаты красных линий даны в Приложении. Также на чертеже планировки показана зона планируемого размещения объекта капитального строительства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очную организацию рассматриваемого земельного участка, следует провести на более поздних этапах проектирования, с учётом противопожарных и проектных нормативов, а также требований ПЗЗ. В данном проекте предусмотрено лишь определение зоны размещения проектируемого объекта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м проектом предусмотрено проведение новых инженерных коммуникаций. Для этого в соответствующих эксплуатирующих организациях получены технические заключения о возможных вариантах прохождения трасс инженерных сетей и точек их подключения к существующим инженерным коммуникация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есть зоны с особыми условиями использова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высоковольтной ЛЭП мощностью 10 кВ – по 10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ЛЭП мощностью до 1 кВ –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ранная зона реконструируемого газопровода высокого давления диаметром 159 м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категории – по 5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водопровода — по 5 м в каждую сторон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ется поэтапная последовательность осуществления мероприятий, предусмотренных проектом в отношении объектов торгов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ение разрешения на строительство объекта капитального строительства осуществляют в соответствии со ст.51 Градостроительного кодекса Российской Федерации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2"/>
          <w:numId w:val="5"/>
        </w:numPr>
        <w:spacing w:lineRule="atLeast" w:line="200" w:before="0" w:after="0"/>
        <w:ind w:left="0" w:right="0" w:firstLine="706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>Строительство планир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ъ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апитального строительства </w:t>
      </w:r>
      <w:r>
        <w:rPr>
          <w:sz w:val="28"/>
          <w:szCs w:val="28"/>
          <w:lang w:val="ru-RU"/>
        </w:rPr>
        <w:t>проводят согласно проектной документации, разработанной в соответствии со ст.48 Градостроительного кодекса Российской Федерации</w:t>
      </w:r>
      <w:r>
        <w:rPr>
          <w:i/>
          <w:sz w:val="28"/>
          <w:szCs w:val="28"/>
          <w:lang w:val="ru-RU"/>
        </w:rPr>
        <w:t>.</w:t>
      </w:r>
    </w:p>
    <w:p>
      <w:pPr>
        <w:pStyle w:val="TextBody"/>
        <w:numPr>
          <w:ilvl w:val="2"/>
          <w:numId w:val="5"/>
        </w:numPr>
        <w:spacing w:lineRule="atLeast" w:line="200" w:before="0" w:after="0"/>
        <w:ind w:left="0" w:right="0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дготовка технического плана объекта индивидуального жилищного строительства осуществляется в соответствии с Федеральным законом от 13.07.2015  № 218-ФЗ «О государственной регистрации недвижимости»</w:t>
      </w:r>
    </w:p>
    <w:p>
      <w:pPr>
        <w:pStyle w:val="ListParagraph"/>
        <w:numPr>
          <w:ilvl w:val="2"/>
          <w:numId w:val="6"/>
        </w:numPr>
        <w:spacing w:lineRule="atLeast" w:line="200" w:before="0" w:after="0"/>
        <w:ind w:left="0" w:right="133" w:firstLine="708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Получение разрешения на ввод объекта капитального строительства и инженерных коммуникаций в эксплуатацию осуществляется в соответствии со ст. 55 Градостроительного кодекса Российской Федерации.</w:t>
      </w:r>
    </w:p>
    <w:p>
      <w:pPr>
        <w:pStyle w:val="ListParagraph"/>
        <w:numPr>
          <w:ilvl w:val="2"/>
          <w:numId w:val="6"/>
        </w:numPr>
        <w:spacing w:lineRule="atLeast" w:line="200" w:before="0" w:after="0"/>
        <w:ind w:left="0" w:right="133"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осударственный кадастровый учёт, государственная регистрация прав на объект торговли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sz w:val="28"/>
        <w:b/>
        <w:szCs w:val="28"/>
        <w:bCs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caps w:val="false"/>
      <w:smallCaps w:val="false"/>
      <w:sz w:val="28"/>
      <w:szCs w:val="28"/>
      <w:lang w:val="ru-RU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2:00Z</dcterms:created>
  <dc:creator>Александр</dc:creator>
  <dc:description/>
  <dc:language>en-US</dc:language>
  <cp:lastModifiedBy>Александр</cp:lastModifiedBy>
  <cp:lastPrinted>2018-01-26T11:43:00Z</cp:lastPrinted>
  <dcterms:modified xsi:type="dcterms:W3CDTF">2020-05-30T08:53:00Z</dcterms:modified>
  <cp:revision>2</cp:revision>
  <dc:subject/>
  <dc:title/>
</cp:coreProperties>
</file>